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68533660"/>
      <w:bookmarkStart w:id="1" w:name="__Fieldmark__0_286853366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68533660"/>
            <w:bookmarkStart w:id="3" w:name="__Fieldmark__1_28685336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68533660"/>
            <w:bookmarkStart w:id="5" w:name="__Fieldmark__2_28685336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68533660"/>
            <w:bookmarkStart w:id="7" w:name="__Fieldmark__3_286853366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68533660"/>
            <w:bookmarkStart w:id="9" w:name="__Fieldmark__4_286853366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868533660"/>
            <w:bookmarkStart w:id="11" w:name="__Fieldmark__5_286853366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868533660"/>
            <w:bookmarkStart w:id="13" w:name="__Fieldmark__6_286853366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